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0" w:hanging="0"/>
        <w:rPr>
          <w:b/>
          <w:b/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西安交通大学涉密人员保密资格审批表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编号：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/>
        <w:t>表格一：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20"/>
        <w:gridCol w:w="471"/>
        <w:gridCol w:w="702"/>
        <w:gridCol w:w="276"/>
        <w:gridCol w:w="900"/>
        <w:gridCol w:w="873"/>
        <w:gridCol w:w="1258"/>
        <w:gridCol w:w="749"/>
        <w:gridCol w:w="325"/>
        <w:gridCol w:w="1800"/>
      </w:tblGrid>
      <w:tr>
        <w:trPr>
          <w:trHeight w:val="5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涉密事项名    称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    作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副教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讲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党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进入的涉密岗位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科研人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保密工作管理人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学生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涉密  等级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重要  □一般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  方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3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102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密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字</w:t>
            </w:r>
          </w:p>
          <w:p>
            <w:pPr>
              <w:pStyle w:val="Normal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22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此表由涉密人员所在学院填报，保密办审查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此表一式一份，保密办留存、批复后红头文件下发各院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涉密人员范围以参加项目研究的任务书（合同书）为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保密期限：是指项目的起止时间；（不含脱密期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编号：前两位是年份后三位是本年度顺序号，由保密办填写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此表在科技处网页下载空间下载，填写后交保密办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主楼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层西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若已是涉密人员，仅填写表格二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密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密期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至      年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格二：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707"/>
        <w:gridCol w:w="1980"/>
        <w:gridCol w:w="1967"/>
        <w:gridCol w:w="1069"/>
        <w:gridCol w:w="1183"/>
      </w:tblGrid>
      <w:tr>
        <w:trPr>
          <w:trHeight w:val="55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涉密事项名    称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密级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编号：</w:t>
      </w:r>
    </w:p>
    <w:p>
      <w:pPr>
        <w:pStyle w:val="Normal"/>
        <w:spacing w:lineRule="exact" w:line="50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spacing w:lineRule="exact" w:line="500"/>
        <w:ind w:firstLine="1680"/>
        <w:rPr>
          <w:sz w:val="28"/>
          <w:szCs w:val="28"/>
        </w:rPr>
      </w:pPr>
      <w:r>
        <w:rPr>
          <w:sz w:val="28"/>
          <w:szCs w:val="28"/>
        </w:rPr>
        <w:t>西安交通大学</w:t>
      </w:r>
      <w:r>
        <w:rPr>
          <w:b/>
          <w:sz w:val="28"/>
          <w:szCs w:val="28"/>
        </w:rPr>
        <w:t>保密责任协议书</w:t>
      </w:r>
    </w:p>
    <w:p>
      <w:pPr>
        <w:pStyle w:val="Normal"/>
        <w:ind w:firstLine="513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根据国家保密法规和学校保密管理制度，涉密人员与学校签订保密责任协议书。内容如下：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遵守国家法规和学校各项保密管理制度；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二、知悉应履行的保密职责；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三、履行相应的保密义务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涉密人员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校保密办公室（公章）：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本协议未尽事宜按有关规定执行或另行商定；</w:t>
      </w:r>
    </w:p>
    <w:p>
      <w:pPr>
        <w:pStyle w:val="Normal"/>
        <w:ind w:left="1260" w:hanging="12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本协议一式两份，协议双方各执一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保密责任协议书附件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涉密人员保密责任和义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>、涉密人员进入涉密岗位前，须与学校签订保密责任协议书，以此作为双方履行保密责任和义务的法律依据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2</w:t>
      </w:r>
      <w:r>
        <w:rPr>
          <w:color w:val="000000"/>
          <w:sz w:val="28"/>
          <w:szCs w:val="28"/>
        </w:rPr>
        <w:t>、涉密人员必须遵守国家保密法规和学校的各项保密管理制度，自觉保守国家秘密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3</w:t>
      </w:r>
      <w:r>
        <w:rPr>
          <w:color w:val="000000"/>
          <w:sz w:val="28"/>
          <w:szCs w:val="28"/>
        </w:rPr>
        <w:t>、涉密人员要熟知相应的知悉秘密范围，不得在知悉范围外，与任何人员包括配偶、子女、亲属等在任何场合谈论国家秘密事项。涉密人员有义务检举、揭发国家秘密泄露事件，有义务向学校提出保密工作建议和意见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4</w:t>
      </w:r>
      <w:r>
        <w:rPr>
          <w:color w:val="000000"/>
          <w:sz w:val="28"/>
          <w:szCs w:val="28"/>
        </w:rPr>
        <w:t>、学校视涉密人员的保密工作情况发放相应的保密津贴，每年度对涉密人员进行考评，并以此进行奖励和惩罚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5</w:t>
      </w:r>
      <w:r>
        <w:rPr>
          <w:color w:val="000000"/>
          <w:sz w:val="28"/>
          <w:szCs w:val="28"/>
        </w:rPr>
        <w:t>、学校有义务为涉密人员提供必要的保密工作条件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230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35:00Z</dcterms:created>
  <dc:creator>h</dc:creator>
  <dc:description/>
  <cp:keywords/>
  <dc:language>en-US</dc:language>
  <cp:lastModifiedBy>微软用户</cp:lastModifiedBy>
  <cp:lastPrinted>2008-10-09T17:28:00Z</cp:lastPrinted>
  <dcterms:modified xsi:type="dcterms:W3CDTF">2008-10-21T01:45:00Z</dcterms:modified>
  <cp:revision>21</cp:revision>
  <dc:subject/>
  <dc:title>涉密人员资格审批流程图</dc:title>
</cp:coreProperties>
</file>